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-327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394/22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9.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Latn-RS"/>
        </w:rPr>
        <w:t xml:space="preserve"> члана 59. став 1. тачка 25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</w:rPr>
        <w:t xml:space="preserve"> члана 2. став 1. тачка 27. Одлуке о Градском већ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а</w:t>
      </w:r>
      <w:r>
        <w:rPr>
          <w:rFonts w:cs="Arial" w:ascii="Arial" w:hAnsi="Arial"/>
          <w:sz w:val="22"/>
          <w:szCs w:val="22"/>
          <w:lang w:val="sr-RS"/>
        </w:rPr>
        <w:t xml:space="preserve">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оснивању Привредног друштва </w:t>
      </w:r>
      <w:r>
        <w:rPr>
          <w:rFonts w:cs="Arial" w:ascii="Arial" w:hAnsi="Arial"/>
          <w:sz w:val="22"/>
          <w:szCs w:val="22"/>
          <w:lang w:val="sr-Latn-RS"/>
        </w:rPr>
        <w:t>eKG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nfoData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doo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11/22-</w:t>
      </w:r>
      <w:r>
        <w:rPr>
          <w:rFonts w:cs="Arial" w:ascii="Arial" w:hAnsi="Arial"/>
          <w:sz w:val="22"/>
          <w:szCs w:val="22"/>
          <w:lang w:val="sr-RS"/>
        </w:rPr>
        <w:t xml:space="preserve">пречишћен текст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29.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ан програм коришћења субвенција из буџета града Крагујевца Привредног друштва </w:t>
      </w:r>
      <w:r>
        <w:rPr>
          <w:rFonts w:cs="Arial" w:ascii="Arial" w:hAnsi="Arial"/>
          <w:b/>
          <w:sz w:val="22"/>
          <w:szCs w:val="22"/>
        </w:rPr>
        <w:t>eKG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foData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o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doo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, број: 580/2022, који је Скупштина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doo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, донела Одлуком број 581/2022 на седници одржаној 27</w:t>
      </w:r>
      <w:r>
        <w:rPr>
          <w:rFonts w:cs="Arial" w:ascii="Arial" w:hAnsi="Arial"/>
          <w:color w:val="000000"/>
          <w:sz w:val="22"/>
          <w:szCs w:val="22"/>
          <w:lang w:val="sr-RS"/>
        </w:rPr>
        <w:t>.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doo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у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члану 2. став 1. тачка 27. Одлуке о Градском већ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оснивању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doo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11/22-</w:t>
      </w:r>
      <w:r>
        <w:rPr>
          <w:rFonts w:cs="Arial" w:ascii="Arial" w:hAnsi="Arial"/>
          <w:sz w:val="22"/>
          <w:szCs w:val="22"/>
          <w:lang w:val="sr-RS"/>
        </w:rPr>
        <w:t>пречишћен текст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с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субвенционисање Привредног друштва ''Радио телевизија Крагујевац'' доо  Крагујевац за 2023. годину планирана су Одлуком о буџету града Крагујевца за 2023. годину (''Службени лист града Крагујевца'', број 36/22), у оквиру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>620 – Развој заједнице, Економска класификација 451 – Субвенције јавним нефинансијским предузећима и организацијама, апропријација 412, извор 01-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је давање сагласности на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Привредног друштва eKG InfoData doo Крагујевац, који је израђен у складу са Смерницама за израду Годишњег програма пословања и Посебног програма коришћења субвенција  из буџета града Крагујевца за јавна предузећа, јавна комунална предузећа и привредна друштва за 2023. годину, Градске управе за комуналне послове број: XXVIII-1445/2022 од 31.октобра 2022. године, на које је Градско веће дало сагласност Закључком број: 400-1358/22-V од 4. новембра 2022. 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израђује се у циљу планирања намена за које ће се користити средства субвенција, као и утврђивање месечне динамике коришћења тих средстава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садржи анализу коришћења субвенција за 20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. годину, како би Посебан програм коришћења субвенција из буџета Град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био израђен на реалним основама, као и образложење реалних потреба коришћења субвенција из буџета Град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. Планирани износ субвенциј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исказује се структурирано по економским класификацијама, посебно за текуће, посебно за капиталне субвенције, док се динамика коришћења субвенција планира на месечном ниво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о планиране субвенције за Привредно друштво eKG InfoData doo Крагујевац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годину износе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/>
        </w:rPr>
        <w:t xml:space="preserve">.000.000 динара, у складу са Одлуком о буџету града Крагујевца за 2023. годину (''Службени лист града Крагујевца'', број 36/22), Програмом распоређивања субвенција из буџета града јавним предузећима и привредним друштвима у 2023. години број 400-1459/22-V од 14. децембра 2022. године и Годишњим програмом пословања Привредног друштва eKG InfoData doo Крагујевац за 2023. годину, на који је сагласност дала Скупштина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Посебан програм коришћења субвенција из буџета града Крагујевца Привредног друштва eKG InfoData doo Крагујевац за 2023. годину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Ивица Момчиловић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заменика начелника Градске управе за комуналне послове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вана Ћуп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Slavica Neskovic</cp:lastModifiedBy>
  <cp:lastPrinted>2022-12-30T07:27:00Z</cp:lastPrinted>
  <dcterms:modified xsi:type="dcterms:W3CDTF">2022-12-30T06:27:00Z</dcterms:modified>
  <cp:revision>352</cp:revision>
  <dc:subject/>
  <dc:title/>
</cp:coreProperties>
</file>